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b/>
          <w:color w:val="00000A"/>
          <w:sz w:val="24"/>
          <w:szCs w:val="24"/>
        </w:rPr>
        <w:t>Raport z postępu rzeczowo-finansowego projektu informatycznego</w:t>
      </w:r>
    </w:p>
    <w:p>
      <w:pPr>
        <w:pStyle w:val="Heading1"/>
        <w:spacing w:lineRule="atLeast" w:line="100" w:before="0" w:after="1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olor w:val="00000A"/>
          <w:sz w:val="24"/>
          <w:szCs w:val="24"/>
        </w:rPr>
        <w:t>za III kwartał 2020 roku</w:t>
      </w:r>
    </w:p>
    <w:tbl>
      <w:tblPr>
        <w:tblW w:w="9060" w:type="dxa"/>
        <w:jc w:val="left"/>
        <w:tblInd w:w="-12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87"/>
        <w:gridCol w:w="6373"/>
      </w:tblGrid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tuł 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ereditas. Digitalizacja i udostępnianie zbiorów Muzeum</w:t>
              <w:br/>
              <w:t>Narodowego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inister Kultury i Dziedzictwa Narodowego i Sportu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neficjent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UM NARODOWE W WARSZAWIE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tnerzy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jekt realizowany bez udziału partnerów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finansowani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gram Operacyjny Polska Cyfrow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ś priorytetowa nr 2 „E-administracja i otwarty rząd”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ziałanie 2.3 Cyfrowa dostępność i użyteczność informacji sektora publicz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ddziałanie 2.3.2 Cyfrowe udostępnienie zasobów kultury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finansowanie z: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ęść Budżetu Państwa – 24.Kultura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8 634 230,02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y koszt projektu - wydatki kwalifikowalne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7 019 598,75 zł</w:t>
            </w:r>
          </w:p>
        </w:tc>
      </w:tr>
      <w:tr>
        <w:trPr>
          <w:trHeight w:val="57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s realizacji</w:t>
            </w:r>
          </w:p>
          <w:p>
            <w:pPr>
              <w:pStyle w:val="Normal"/>
              <w:spacing w:lineRule="atLeast" w:line="100" w:before="0" w:after="12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jektu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0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- data rozpoczęcia realizacji projektu: 01/08/20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ata zakończenia realizacji projektu: 31/07/2023</w:t>
            </w:r>
          </w:p>
        </w:tc>
      </w:tr>
    </w:tbl>
    <w:p>
      <w:pPr>
        <w:pStyle w:val="Heading2"/>
        <w:numPr>
          <w:ilvl w:val="0"/>
          <w:numId w:val="4"/>
        </w:numPr>
        <w:spacing w:before="360" w:after="0"/>
        <w:ind w:left="0" w:right="282" w:hanging="0"/>
        <w:rPr>
          <w:rFonts w:ascii="Arial" w:hAnsi="Arial" w:cs="Arial"/>
        </w:rPr>
      </w:pPr>
      <w:r>
        <w:rPr>
          <w:rFonts w:cs="Arial" w:ascii="Arial" w:hAnsi="Arial"/>
          <w:b/>
          <w:color w:val="00000A"/>
          <w:sz w:val="24"/>
          <w:szCs w:val="24"/>
        </w:rPr>
        <w:t>Otoczenie prawne</w:t>
      </w:r>
    </w:p>
    <w:p>
      <w:pPr>
        <w:pStyle w:val="Normal"/>
        <w:spacing w:lineRule="atLeast" w:line="100" w:before="0" w:after="0"/>
        <w:ind w:left="-426" w:right="-568" w:hanging="284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spacing w:lineRule="atLeast" w:line="100" w:before="0" w:after="0"/>
        <w:ind w:left="-426" w:right="-568" w:hanging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Udostępnianie obiektów poprzez umieszczanie ich opisów oraz cyfrowych odwzorowań w sieci jest podstawową inicjatywą podejmowanych już od kilku lat działań, będących odpowiedzią na postulaty w sprawie budowania społeczeństwa informacyjnego i zapobiegania wykluczeniu cyfrowemu w dobie postępu technologicznego oraz stale zwiększającego się dostępu do Internetu. Projekt jest realizowany zgodnie i w oparciu o obecnie obowiązujące akty prawne/ustawy, rozporządzenia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 nie prowadzi i nie przewiduje działań legislacyjnych.</w:t>
      </w:r>
    </w:p>
    <w:p>
      <w:pPr>
        <w:pStyle w:val="Normal"/>
        <w:spacing w:lineRule="atLeast" w:line="100" w:before="0" w:after="0"/>
        <w:ind w:left="-426" w:right="-568" w:hanging="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</w:r>
    </w:p>
    <w:p>
      <w:pPr>
        <w:pStyle w:val="Heading2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A"/>
          <w:sz w:val="24"/>
          <w:szCs w:val="24"/>
        </w:rPr>
        <w:t>Postęp finansowy</w:t>
      </w:r>
    </w:p>
    <w:tbl>
      <w:tblPr>
        <w:tblW w:w="10614" w:type="dxa"/>
        <w:jc w:val="left"/>
        <w:tblInd w:w="-8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28"/>
        <w:gridCol w:w="3542"/>
        <w:gridCol w:w="3844"/>
      </w:tblGrid>
      <w:tr>
        <w:trPr>
          <w:tblHeader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,55%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100" w:before="100" w:after="0"/>
              <w:ind w:left="465" w:hanging="0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%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,5%</w:t>
            </w:r>
          </w:p>
        </w:tc>
      </w:tr>
    </w:tbl>
    <w:p>
      <w:pPr>
        <w:pStyle w:val="Heading3"/>
        <w:spacing w:before="4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numPr>
          <w:ilvl w:val="0"/>
          <w:numId w:val="2"/>
        </w:numPr>
        <w:spacing w:before="40" w:after="20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ostęp rzeczowy</w:t>
      </w:r>
    </w:p>
    <w:p>
      <w:pPr>
        <w:pStyle w:val="Normal"/>
        <w:spacing w:lineRule="atLeast" w:line="100"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amienie milowe</w:t>
      </w:r>
    </w:p>
    <w:tbl>
      <w:tblPr>
        <w:tblW w:w="10629" w:type="dxa"/>
        <w:jc w:val="left"/>
        <w:tblInd w:w="-83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2"/>
        <w:gridCol w:w="2270"/>
        <w:gridCol w:w="1372"/>
        <w:gridCol w:w="1456"/>
        <w:gridCol w:w="1889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 termin osiągnięci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Rzeczywisty termin osiągnięcia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tatus realizacji kamienia milowego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pracowanie instrukcji opisu rekordu muzealium (kwartalne raport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0-20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łumaczenie metadanych i opisów popularnonaukowych (półrocz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6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up sprzętu fotograficznego do digitalizacji Zainstalowanie i uruchomienie sprzętu do digital. (protokoły odbioru i raport kierownika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aptacja pomieszczeń i wyposażenie dodatkowe - Zainstalowanie i uruchomienie sprzętu w pomieszczeniach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 trakcie realizacji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wizacja zdjęć zabytków w Dziale DiDW (kwartalne protokoły z realizacji zadania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 TB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ie i uruchomienie nowego sprzętu informat. (protokoły odbioru i raport kierownika zad.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1 - 1,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2 - 40 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3 - 60 000 sz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4 - 1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6 - 70,00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7 - 0,45 TB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8 - 1,00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2-20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uchomienie systemu do ewidencji i zarządzania zbiorami (protokoły odbioru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06-20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FF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nowany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ończenie kampanii promocyjnej (półroczne raporty oraz raporty kwartalne zgodnie z umową z wykonawcą)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P5 - 350 000 sz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-20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7" w:hanging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lanowany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skaźniki efektywności projektu (KPI)</w:t>
      </w:r>
    </w:p>
    <w:tbl>
      <w:tblPr>
        <w:tblW w:w="10614" w:type="dxa"/>
        <w:jc w:val="left"/>
        <w:tblInd w:w="-80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85"/>
        <w:gridCol w:w="843"/>
        <w:gridCol w:w="1271"/>
        <w:gridCol w:w="1842"/>
        <w:gridCol w:w="2373"/>
      </w:tblGrid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Jedn. miar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docelo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lanowany</w:t>
              <w:br/>
              <w:t>termin osiągnięci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Wartość osiągnięta od początku realizacji</w:t>
              <w:br/>
              <w:t>projektu (narastająco)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Liczba podmiotów, które udostępniły on-line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Liczba zdigitalizowanych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. Liczba udostępnionych on-line dokumentów 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4. Liczba utworzonych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5. Liczba pobrań/odtworzeń dokumentów zawierających informacje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35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6. Rozmiar zdigitalizowanej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7. Rozmiar udostępnionych on-line informacji sektora publicznego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TB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8. Liczba wygenerowanych kluczy API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7/202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Heading2"/>
        <w:numPr>
          <w:ilvl w:val="0"/>
          <w:numId w:val="2"/>
        </w:numPr>
        <w:spacing w:before="360" w:after="120"/>
        <w:rPr>
          <w:rStyle w:val="Nagwek3Znak"/>
          <w:rFonts w:ascii="Arial" w:hAnsi="Arial" w:cs="Arial"/>
          <w:b/>
          <w:b/>
          <w:color w:val="00000A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E-usługi A2A, A2B, A2C</w:t>
      </w:r>
      <w:r>
        <w:rPr>
          <w:rFonts w:cs="Arial" w:ascii="Arial" w:hAnsi="Arial"/>
          <w:color w:val="00000A"/>
        </w:rPr>
        <w:t xml:space="preserve"> 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>NIE DOTYCZY</w:t>
      </w:r>
    </w:p>
    <w:p>
      <w:pPr>
        <w:pStyle w:val="Heading2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18"/>
          <w:szCs w:val="18"/>
        </w:rPr>
      </w:pPr>
      <w:r>
        <w:rPr>
          <w:rStyle w:val="Nagwek3Znak"/>
          <w:rFonts w:cs="Arial" w:ascii="Arial" w:hAnsi="Arial"/>
          <w:b/>
          <w:color w:val="00000A"/>
        </w:rPr>
        <w:t>Udostępnione informacje sektora publicznego i zdigitalizowane zasoby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50"/>
        <w:gridCol w:w="1800"/>
        <w:gridCol w:w="1830"/>
        <w:gridCol w:w="2385"/>
      </w:tblGrid>
      <w:tr>
        <w:trPr>
          <w:tblHeader w:val="true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owana data wdrożeni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zeczywista data</w:t>
              <w:br/>
              <w:t>wdrożenia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zmian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obca XVII-XI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Ceramiki: Ceramika polska  XVI-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zkła: Szkła luksusowe ze środkowo-europejskich ośrodków szklarski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Europejskie zabytki ślusarstwa artystycznego z kolekcji Romana Szewczyko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Sreber i Metali: Obiekty złotnicze z Galerii Sztuki Daw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ebli: Meble ze zbiorów Muzeum Narodowego w Warszawi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Koronki i galony europejskie XVI-pocz. XX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Tkanin: Koronki XX-wieczne ze szkoły Stanisławy Wieczore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Tkanin: Wela, palki, antepend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Variów i Masoników: formy piernik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lekcja Malarstwa Współczesnego: Kolekcja Malarstwa Nowoczes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muzułma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Azji Środkowej i Południ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Chińskie zabytki kamienne i szkla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Metale chińsk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Japońskie wyroby metal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Laka oriental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Orientalnej: Dalekowschodnia rzeźba w drewnie 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chiwum: Muzeum Sztuk Pięknych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Zbiory Bolesławy i Edmunda Zdanowskich – kolekcja przedwojennej fotografii wileński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Wiesława Prażucha –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Archiwum Jana Kosidowskiego - materiały do historii polskiego reportażu lat 50-60. XX wie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Archiwum Ikonograf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z archiwum Ryszarda Bisk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Jana Bułha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Ikonograficzne i Fotograficzne: Kolekcja fotografii Komitetu Obywatelskiego m. st. Warszaw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Cesarskie monety Antoninów. Antonin Pius (138–161) – Kommodus (180–192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Rok Pięciu Cesarzy i cesarskie monety Sewerów. Pertynaks (193) – Aleksander Sewer (222–23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Prus książęcych 1529-165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obligacje polskie od 1808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– akcje polskich przedsiębiorstw od 1766 – 193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ościelne przy dokumentach z lat 1696 -180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warszawskie przy dokumentach z lat 1670-179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królewskie przy dokumentach - Zygmunt III Waza – August III Sa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Pieczęcie celne przy dokumentach –  polskie komory i urzędy celne XVI – XVIII w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Pieczęcie prywatne żydowskie przy dokumentach  z XVI i XVIII 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binet Monet i Medali: Kolekcja papierów wartościowych z czasów Powstania Stycznio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Kolekcja papierów wartościowych polskich i obcych – pożyczki  z lat 1831-1924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Monet i Medali: Monety ostatnich Jagiellonów cz. 2 - Zygmunt I Stary i Zygmunt II Augus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środek Wzornictwa Nowoczesnego: serwisu do kawy „Bałtyk” proj. Bogumił Marcinek, prod. Ćmiel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blioteka: Ręcznie kolorowane atlasy i mapy wieloarkuszowe z Kolekcji Kartografii Biblioteki MN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włoska XVIII-XI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Grafika i rysunek niemiecki XIX i pocz. XX w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Matryce graficzn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  Grafiki i Rysunku Polskieg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abinet Grafiki i Rysunku: Kolekcja albumów obcyc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alarstw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met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numizm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ysun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rzeź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zkł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tkani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olekcja Muzeum w Nieborowie i Arkadii: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biory Sztuki Starożytnej i Wschodniochrześcijańskiej: Sztuka starożytna w zbiorach MNW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Starożytnej i Wschodniochrześcijańskiej: Sztuka starożytna w zbiorach MNW - depozyt Uniwersytetu Warszaw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rólikarnia: Rzeźby Augusta Zamoyski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ory Sztuki Polskiej do 1914 r.: obrazy _roż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-07-202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3"/>
        <w:numPr>
          <w:ilvl w:val="0"/>
          <w:numId w:val="2"/>
        </w:numPr>
        <w:spacing w:before="360" w:after="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Produkty końcowe projektu</w:t>
      </w:r>
      <w:r>
        <w:rPr>
          <w:rStyle w:val="Nagwek2Znak"/>
          <w:rFonts w:cs="Arial" w:ascii="Arial" w:hAnsi="Arial"/>
          <w:color w:val="00000A"/>
          <w:sz w:val="24"/>
          <w:szCs w:val="24"/>
        </w:rPr>
        <w:t xml:space="preserve"> (inne niż wskazane w pkt 4 i 5)</w:t>
      </w:r>
    </w:p>
    <w:tbl>
      <w:tblPr>
        <w:tblW w:w="10665" w:type="dxa"/>
        <w:jc w:val="left"/>
        <w:tblInd w:w="-83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65"/>
        <w:gridCol w:w="1800"/>
        <w:gridCol w:w="1845"/>
        <w:gridCol w:w="2355"/>
      </w:tblGrid>
      <w:tr>
        <w:trPr>
          <w:tblHeader w:val="true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lementarność względem produktów innych projektów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aza danych zawierająca m.in. metadane zdigitalizowanych zbior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uzealnych (zabytków i dzieł sztuki z ww. 51 zespołów) jak również d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otyczące całego zbioru Muzeum, umożliwiająca efektywne zarządza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olekcją, zgodnie z wytycznymi standardu SPECTRU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-2023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KRONIK@ - Krajowe Repozytorium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440" w:hanging="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left="10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API – wewnętrzne API do integracji systemów (wewnętrznej bazy d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rtalem internetowym) w celu sprawniejszego i efektywniejszego proces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kacji on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-20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8"/>
              </w:rPr>
              <w:t>Serwis internetowy Cyfrowe MNW powstały w ramach projektu "Otwarte Narodowe"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danych będą eksportowane do serwisu internetowego Cyfrowe MNW poprzez wewnętrzne API co znacznie uprości obecny system publikacji da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wykorzystywany system muzealny nie posiada wewnętrznego API stąd brak stałej integracji, dane przenoszone są z bazy do xml i następnie importowane do CMS serwisu Cyfrowe MN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KRONIK@ - Krajowe Repozytorium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/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Kronik@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proces pobierania danych z Cyfrowego MNW jest możliwe (otwarte API), ale sam proces migracji danych do serwisu z wewnętrznej bazy danych jest czasochłonny i wymaga stałej koordynacji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pean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Europeana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100" w:before="0" w:after="0"/>
              <w:ind w:left="1017" w:hanging="848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ie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ind w:left="108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734" w:hanging="14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deracja Bibliotek Cyfrowych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876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ieranie</w:t>
            </w:r>
          </w:p>
          <w:p>
            <w:pPr>
              <w:pStyle w:val="Normal"/>
              <w:spacing w:lineRule="atLeast" w:line="10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Dane opracowywane w nowej bazie za pośrednictwem Cyfrowe MNW ( z otwartym API) będą mogły być udostępnianie zasobów MNW do portalu FBC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ind w:left="73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cna integracja odbywa się za pośrednictwem protokołu OAI PMH, co będzie kontynuowa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ozbudowana i doposażona infrastruktura pracowni digitalizacyjn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fotograficznych w Muzeum Narodowym w Warszaw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-202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Otwarte Narodowe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rzystanie</w:t>
            </w:r>
          </w:p>
          <w:p>
            <w:pPr>
              <w:pStyle w:val="Normal"/>
              <w:spacing w:lineRule="atLeast" w:line="100" w:before="0" w:after="0"/>
              <w:ind w:left="72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jekt Hereditas zakłada wykorzystanie infrastruktury IT zakupionej w ramach projektu Otwarte Narodowe jak również sprzętu fotograficznego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20"/>
        <w:rPr>
          <w:rFonts w:ascii="Arial" w:hAnsi="Arial" w:cs="Arial"/>
          <w:b/>
          <w:b/>
          <w:sz w:val="20"/>
          <w:szCs w:val="20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Ryzyka</w:t>
      </w:r>
      <w:r>
        <w:rPr>
          <w:rStyle w:val="Nagwek3Znak"/>
          <w:rFonts w:cs="Arial" w:ascii="Arial" w:hAnsi="Arial"/>
          <w:b/>
          <w:color w:val="00000A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</w:p>
    <w:p>
      <w:pPr>
        <w:pStyle w:val="Normal"/>
        <w:spacing w:before="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10665" w:type="dxa"/>
        <w:jc w:val="left"/>
        <w:tblInd w:w="-84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80"/>
        <w:gridCol w:w="1376"/>
        <w:gridCol w:w="2242"/>
        <w:gridCol w:w="4467"/>
      </w:tblGrid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oddziaływa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óźnienia w zakresie realizacji projektu zgodni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aplanowanym harmonogram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zeczowo-finansowy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zczegółowe planowanie i monitorowanie poszczególnych etapów projektu zarówno w odniesieniu do takich elementów projektu jak zakupy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e adaptacyjno-remontowe, prowadzenie działań digitalizacyjnych i prac informatycznych, jak i do działa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omocyjno-informacyj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wprowadzenie obowiązkowych spotkań roboczych zespołu projektowego z kierownikiem projektu, w celu systematycznego monitoringu 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staranne opracowanie dokumentacji przetargowej, gwarantującej sprawne przeprowadzenie ogółu zaplanowanych postępowań, tak by nie wystąpiło ryzyko przesunięć w harmonogramie z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względu na Pzp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iększenie zaangaż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sobowego w obszarach powsta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aruszeń wyznaczonych terminów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kamieni milowy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systematyczny monitoring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harmonogramu i postępów rzecz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ciągające się procedury przetargowe i ryzyko opóźnień całego harmonogramu wynikające z tego powodu ( w tym problemy z terminowym wyłonieniem dostawców/wykonawców w aspekcie stosowania prawa zamówień publicznych 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Uwzględnienie odpowiednich zapasó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czas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Zminimalizowanie nieprawidłowości n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etapie przygotowania postępo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go i dokumentacj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zetargowej (szczegółowe, precyzyj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opracowanie SIWZ)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1. Wykorzystanie wykwalifkowan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racownika MNW ds. zamów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ubliczn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Wprowadzenie obowiązkowych spotkań roboczych członków zespołu projektowego odpowiedzialnych za prowadzenie procedur Pzp z kierownikiem projektu, w celu systematycznego monitoringu harmonogramu przetargów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2. Zabezpieczenie możliwości korzystania z wysokiej jakości usług poradnictwa prawnego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zrost cen oprogramowania i infrastruktury komputerowej/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ieciowej na rynk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y monitoring cen rynkowych ora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ybór wykonawcy w drodze publicznego postępowania przetargowego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powtórzenie postępowania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którego powstało znaczne przekroc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akładanych kosztó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Konstruowanie umów długoterminowych zabezpieczających przed wzrostem cen;  przesunięcie kosztów pomiędzy kategoriami, w przypadku wystąpienia oszczędności w innych kategoria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odpływu / rotacja specjalistycznych kadr MNW zaangażowanych w realizację projek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bookmarkStart w:id="0" w:name="Bookmark"/>
            <w:bookmarkEnd w:id="0"/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ranne i bazujące na stawkach rynkowych oszacowanie kosztów wynagrodzenia dla zaangażowanych pracowników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Umowy o pracę z zaangażowanymi pracownikami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Możliwość podnoszenia kwalifikacji oferowana w ramach instytucji Beneficjent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osowanie dobrych praktyk projektowych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Organizacja spotkań roboczych członków zespołu projektowego odpowiedzialnych za prowadzeni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szczególnych komponentów/działań z kierownikiem projektu oraz z przewodniczącym komitetu sterując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a analiza problemów i ewentualnych utrudnień projektowych oraz prowadzenie sprawnej komunikacji w zespole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ustalona bardzo precyzyjna struktura organizacyjna;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zdefniowany model współpracy pomiędzy poszczególnymi jednostkami MNW zaangażowanymi w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ojekt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miany w ustawodawstw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ał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Stałe monitorowanie zmian w obowiązujących przepisach mogących mieć wpływ na realizację projektu (zwłaszcza w odniesieniu do zagadni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związanych z prawem autorskim i in.)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Bieżąca współpraca z Działem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awnym MNW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późnienia we wpływie kolejnych transz płatności w ram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ofnansowania projektu ze środków POPC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edni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atrudnienie odpowiednich kadr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ozliczania projektu i przygotowywania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wniosków o płatność w systemie SL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 Precyzyjne i poprawne przygotowywanie procedur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rzetargowych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ystematyczne monitorowanie postępu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zeczowego i czasowego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Przestrzeganie procedur związanych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zarządzaniem finansowym projektem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Ryzyko związane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waryjnością sprzętu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uż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Niskie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Z uwagi na te uwarunkowania, parametr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urządzeń w projekcie MNW są dobrane pod kątem wytrzymałości i niezawodności w opisanych warunkach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1. Wszystkie istotne elementy będą objęt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onadstandardową gwarancją producenta obejmującą cały czas trwania projektu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2. Sprzęt informatyczny i fotograficzny użyty do prowadzenia projektów digitalizacyjnych mus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ełniać wysokie wymagania eksploatacyjne z uwagi na intensywną eksploatację w różnych warunka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środowiskow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3. bez zmian</w:t>
            </w:r>
          </w:p>
        </w:tc>
      </w:tr>
    </w:tbl>
    <w:p>
      <w:pPr>
        <w:pStyle w:val="Normal"/>
        <w:spacing w:before="240" w:after="120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Ryzyka wpływające na utrzymanie efektów projektu</w:t>
      </w:r>
    </w:p>
    <w:tbl>
      <w:tblPr>
        <w:tblW w:w="10635" w:type="dxa"/>
        <w:jc w:val="left"/>
        <w:tblInd w:w="-82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28"/>
        <w:gridCol w:w="1556"/>
        <w:gridCol w:w="1842"/>
        <w:gridCol w:w="4409"/>
      </w:tblGrid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Nazwa ryzyk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iła oddział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eastAsia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Prawdopodobieństwo wystąpienia ryzyka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7" w:before="0" w:after="16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>Sposób zarządzania ryzykiem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Postęp technologiczn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wpływający na ponoszenie kosztów zmian (aktualizacji) w </w:t>
            </w:r>
            <w:r>
              <w:rPr>
                <w:rFonts w:cs="Arial" w:ascii="Arial" w:hAnsi="Arial"/>
                <w:sz w:val="18"/>
                <w:szCs w:val="18"/>
              </w:rPr>
              <w:t>sprzęcie, oprogramowaniu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Duż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nikom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minimalizacji ryzyka będzie prowadzony bieżący monitoring wprowadzanych na rynek technologicznych usprawnień w zakresie funkcjonowania i rozwijania (skalowania) Portalu Muzeum Narodoweg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Brak zakładanego poziomu zainteresowania ze strony grup docelowych zdigitalizowanym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zbiorami (niski poziom rzeczywistego wykorzystania systemu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Ma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Nisk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W celu rozpoznania grup docelowych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iagnozowania ich potrzeb zostało przeprowadzone badanie ankietowe,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zaplanowano szeroki zakres działań promujących efekty projektu, gwarantujące stały dopływ zainteresowanych odbiorców, prowadzone będą także działania w mediach społecznościowych budujące zainteresowanie wokół portalu MNW rozbudowanego i zasilonego w nowe zdigitalizowane obiekty. 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yzyko braku zainteresowania portalem MNW jest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dzo niewielkie, ze względu na fakt, że Muzeum narodowe w Warszawie jest jednym z najbardziej rozpoznawanych i popularnych polskich muzeów, z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kwencją rzeczywistą na poziomie 274.617 zwiedzających w I półroczu 2019, a w roku 2018 wynoszącą 619.433 osoby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3. bez zmian</w:t>
            </w:r>
          </w:p>
        </w:tc>
      </w:tr>
      <w:tr>
        <w:trPr>
          <w:trHeight w:val="72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Ryzyko wystąpienia awarii sprzętu w okresie trwałości projekt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>Średnie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mimo zapewnienia ponadstandardowej gwarancji urządzeń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tograficznych i informatycz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stnieje wysokie ryzyko zużycia lub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, szczególnie w obliczu doś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ybkiego postępu technologicznego 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ść krótkiego życia produktu. Koszty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praw mogą być wysokie i trudne do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finansowania ze środków włas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kodawcy.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Ryzyko to może zostać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inimalizowane poprzez wybór taki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ów urządzeń, które będą mni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ne na intensywną eksploatację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Ponadto zastosowano powtarzalne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figurację dla wszystkich istotnych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ń informatycznych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co pozwoli na wzajemną wymienialność części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ładowych w razie całkowitej/poważnej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warii.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</w:rPr>
            </w:pPr>
            <w:bookmarkStart w:id="1" w:name="Bookmark1"/>
            <w:bookmarkEnd w:id="1"/>
            <w:r>
              <w:rPr>
                <w:rFonts w:cs="Arial" w:ascii="Arial" w:hAnsi="Arial"/>
                <w:sz w:val="18"/>
                <w:szCs w:val="18"/>
              </w:rPr>
              <w:t xml:space="preserve">3. bez zmian </w:t>
            </w:r>
          </w:p>
        </w:tc>
      </w:tr>
    </w:tbl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cs="Arial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Wymiarowanie systemu informatycznego</w:t>
      </w:r>
    </w:p>
    <w:p>
      <w:pPr>
        <w:pStyle w:val="Normal"/>
        <w:spacing w:lineRule="atLeast" w:line="100" w:before="0" w:after="0"/>
        <w:jc w:val="both"/>
        <w:rPr>
          <w:rStyle w:val="Nagwek2Znak"/>
          <w:rFonts w:ascii="Arial" w:hAnsi="Arial" w:cs="Arial"/>
          <w:b/>
          <w:b/>
          <w:color w:val="00000A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IE DOTYCZY</w:t>
      </w:r>
    </w:p>
    <w:p>
      <w:pPr>
        <w:pStyle w:val="ListParagraph"/>
        <w:numPr>
          <w:ilvl w:val="0"/>
          <w:numId w:val="2"/>
        </w:numPr>
        <w:spacing w:before="360" w:after="16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Style w:val="Nagwek2Znak"/>
          <w:rFonts w:cs="Arial" w:ascii="Arial" w:hAnsi="Arial"/>
          <w:b/>
          <w:color w:val="00000A"/>
          <w:sz w:val="24"/>
          <w:szCs w:val="24"/>
        </w:rPr>
        <w:t>Dane kontaktowe: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Karolina Tabak - </w:t>
      </w:r>
      <w:hyperlink r:id="rId2">
        <w:r>
          <w:rPr>
            <w:rStyle w:val="InternetLink"/>
            <w:rFonts w:eastAsia="Arial" w:cs="Arial" w:ascii="Arial" w:hAnsi="Arial"/>
            <w:color w:val="0563C1"/>
            <w:sz w:val="18"/>
            <w:szCs w:val="18"/>
          </w:rPr>
          <w:t>ktabak@mnw.art.pl</w:t>
        </w:r>
      </w:hyperlink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„</w:t>
      </w:r>
      <w:r>
        <w:rPr>
          <w:rFonts w:eastAsia="Arial" w:cs="Arial" w:ascii="Arial" w:hAnsi="Arial"/>
          <w:color w:val="000000"/>
          <w:sz w:val="18"/>
          <w:szCs w:val="18"/>
        </w:rPr>
        <w:t>Hereditas. Digitalizacja i udostępnianie zbiorów Muzeum Narodowego w Warszawie”</w:t>
      </w:r>
    </w:p>
    <w:p>
      <w:pPr>
        <w:pStyle w:val="Normal"/>
        <w:spacing w:lineRule="atLeast" w:line="100" w:before="0" w:after="0"/>
        <w:jc w:val="both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Muzeum Narodowe w Warszawie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18"/>
          <w:szCs w:val="18"/>
        </w:rPr>
        <w:t>Aleje Jerozolimskie 3, 00-495 Warszawa, +48 22 621 10 31 wew. 289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spacing w:lineRule="atLeast" w:line="100" w:before="0" w:after="0"/>
        <w:rPr/>
      </w:pPr>
      <w:r>
        <w:rPr>
          <w:rStyle w:val="Footnotereference"/>
        </w:rPr>
        <w:tab/>
        <w:t>?</w:t>
      </w:r>
      <w:r>
        <w:rPr>
          <w:rFonts w:eastAsia="Calibri" w:cs="Calibri"/>
          <w:color w:val="000000"/>
          <w:sz w:val="20"/>
          <w:szCs w:val="20"/>
        </w:rPr>
        <w:tab/>
        <w:t>Sekcja dotyczy projektów realizowanych ze środków U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F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4"/>
      <w:szCs w:val="24"/>
    </w:rPr>
  </w:style>
  <w:style w:type="character" w:styleId="WW8Num2z0">
    <w:name w:val="WW8Num2z0"/>
    <w:qFormat/>
    <w:rPr>
      <w:b/>
      <w:i w:val="false"/>
      <w:color w:val="00000A"/>
      <w:sz w:val="26"/>
      <w:szCs w:val="26"/>
    </w:rPr>
  </w:style>
  <w:style w:type="character" w:styleId="WW8Num4z0">
    <w:name w:val="WW8Num4z0"/>
    <w:qFormat/>
    <w:rPr>
      <w:b/>
      <w:i w:val="false"/>
      <w:color w:val="00000A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F;Times New Roman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F;Times New Roman"/>
      <w:sz w:val="22"/>
    </w:rPr>
  </w:style>
  <w:style w:type="character" w:styleId="WW8Num16z0">
    <w:name w:val="WW8Num16z0"/>
    <w:qFormat/>
    <w:rPr>
      <w:rFonts w:ascii="Calibri" w:hAnsi="Calibri" w:cs="F;Times New Roman"/>
      <w:sz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cs="F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cs="F;Times New Roman"/>
      <w:color w:val="2E74B5"/>
      <w:sz w:val="26"/>
      <w:szCs w:val="26"/>
    </w:rPr>
  </w:style>
  <w:style w:type="character" w:styleId="Nagwek3Znak">
    <w:name w:val="Nagłówek 3 Znak"/>
    <w:qFormat/>
    <w:rPr>
      <w:rFonts w:ascii="Calibri Light" w:hAnsi="Calibri Light" w:cs="F;Times New Roman"/>
      <w:color w:val="1F4D78"/>
      <w:sz w:val="24"/>
      <w:szCs w:val="24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ascii="Calibri" w:hAnsi="Calibri" w:eastAsia="SimSun;宋体" w:cs="F;Times New Roman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Arial"/>
    </w:rPr>
  </w:style>
  <w:style w:type="paragraph" w:styleId="Caption1">
    <w:name w:val="caption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odytext1blueitalic">
    <w:name w:val="Body text 1 + blue + italic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numPr>
        <w:ilvl w:val="0"/>
        <w:numId w:val="0"/>
      </w:numPr>
      <w:spacing w:lineRule="atLeast" w:line="100" w:before="240" w:after="240"/>
      <w:ind w:left="360" w:right="0" w:hanging="0"/>
    </w:pPr>
    <w:rPr>
      <w:rFonts w:ascii="Arial" w:hAnsi="Arial" w:eastAsia="Times New Roman" w:cs="Arial"/>
      <w:b/>
      <w:iCs/>
      <w:color w:val="0070C0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120"/>
      <w:ind w:left="900" w:right="0" w:hanging="0"/>
    </w:pPr>
    <w:rPr>
      <w:rFonts w:ascii="Arial" w:hAnsi="Arial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numPr>
        <w:ilvl w:val="0"/>
        <w:numId w:val="0"/>
      </w:num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tabak@mnw.art.pl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53:00Z</dcterms:created>
  <dc:creator>Karolina Tabak</dc:creator>
  <dc:description/>
  <cp:keywords/>
  <dc:language>en-US</dc:language>
  <cp:lastModifiedBy>Karolina Tabak</cp:lastModifiedBy>
  <dcterms:modified xsi:type="dcterms:W3CDTF">2020-12-16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